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hľad hlavných a podporných aktivít a merateľných ukazovateľov projektu </w:t>
      </w:r>
    </w:p>
    <w:p>
      <w:pPr>
        <w:pStyle w:val="Normal"/>
        <w:rPr/>
      </w:pPr>
      <w:r>
        <w:rPr>
          <w:b/>
          <w:bCs/>
        </w:rPr>
        <w:t>1. Prehľad aktivít Projektu realizovaných Partnerom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 xml:space="preserve">: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340"/>
        <w:gridCol w:w="738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A. Zoznam hlav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ealizácia príslušnej HA sa skladá z nasledujúcich aktivít:</w:t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 xml:space="preserve">Vyplniť v súlade s prílohou Zmluvy o poskytnutí NFP Opis projektu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>V prípade, že v prílohe Zmluvy o poskytnutí NFP Opis projektu sú aktivity Partnera jednoznačne vymedzené samostatnou podaktivitou Partnera,  je možné  uviesť v tejto časti napr. text: „V rozsahu vymedzenom v prílohe č. xy  Zmluvy o poskytnutí NFP/ Rozhodnutia o schválení ŽoNFP Opis projektu ....“ s odkazom na konkrétnu aktivitu/podaktivitu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Detto ako pri prvej aktivite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B. Zoznam podpor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ealizácia príslušnej PA sa skladá z nasledujúcich aktivít: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Časový rámec Realizácie aktivít Projektu Partner</w:t>
      </w:r>
      <w:r>
        <w:rPr/>
        <w:t xml:space="preserve">om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930"/>
        <w:gridCol w:w="3798"/>
        <w:gridCol w:w="360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avné aktivity realizované Partnerom v rámci Projektu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Začat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Ukončen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obdobie realizácie príslušnej H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vstupu Partnera do aktiv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činnosti  Partnera v aktivite tak, aby Hlavný partner ukončil celú aktivitu včas vrátane plánovaných výstupov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Podporné aktivity realizované Partnerom v rámci Projektu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Začatie realizácie podporných aktivít Projektu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  <w:r>
              <w:rPr>
                <w:bCs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Cs w:val="24"/>
              </w:rPr>
              <w:t>Ukončenie realizácie podporných aktivít Projektu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5"/>
            </w:r>
            <w:r>
              <w:rPr>
                <w:bCs/>
                <w:szCs w:val="24"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obdobie realizácie príslušnej P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 xml:space="preserve">Uvedie sa dátum predpokladaného vstupu Partnera do podpornej aktivit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činnosti  Partnera v podpornej aktivite aj vzhľadom na predpokladaný najneskorší dátum ukončenia hlavnej aktivit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  <w:t>3. Zoznam merateľných ukazovateľov, vrátane ukazovateľov relevantných k HP, k dosiahnutiu ktorých Partner prispieva Realizáciou hlavných aktivít Projektu uvedených v tabuľke v bode 1. tejto prílohy (v nadväznosti na článok 2 ods. 2 Zmluvy o partnerstve)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szCs w:val="24"/>
          <w:lang w:eastAsia="sk-SK"/>
        </w:rPr>
      </w:pPr>
      <w:r>
        <w:rPr>
          <w:szCs w:val="24"/>
          <w:lang w:eastAsia="sk-SK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087"/>
        <w:gridCol w:w="2593"/>
        <w:gridCol w:w="1080"/>
        <w:gridCol w:w="1546"/>
        <w:gridCol w:w="1260"/>
        <w:gridCol w:w="1080"/>
        <w:gridCol w:w="1967"/>
        <w:gridCol w:w="1275"/>
      </w:tblGrid>
      <w:tr>
        <w:trPr>
          <w:trHeight w:val="3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ó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ázov ukazovateľ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efinícia/metóda výpoč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erná jednot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Cieľová hodnota ukazovateľ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Čas pln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íznak rizik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Hlavná aktivita, ktorou sa prispieva k dosiahnutiu ukazovateľa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Relevancia k HP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. </w:t>
      </w:r>
      <w:r>
        <w:rPr>
          <w:b/>
          <w:bCs/>
          <w:sz w:val="22"/>
        </w:rPr>
        <w:t>Iné údaje alebo podmienky, ktoré sa vzťahujú na dosiahnutie cieľa Projektu Realizáciou hlavných aktivít Projektu Partnerom: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284" w:top="42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vecné údaje musia nadväzovať na zoznam HA a PA uvedených v Prílohe č. 2 k Rozhodnutiu o schválení žiadosti o poskytnutie NFP, resp. v Prílohe č. 2 k Zmluve o poskytnutí NFP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časové údaje musia nadväzovať na zoznam HA a PA uvedených v Prílohe č. 2 k Rozhodnutiu o schválení žiadosti o poskytnutie NFP, resp. v Prílohe č. 2 k Zmluve o poskytnutí NFP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o Vyzvaní/Výzve, kód .............</w:t>
      </w:r>
    </w:p>
  </w:footnote>
  <w:footnote w:id="5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 článku 12 ods. 1 písm. b) VP, resp. v článku 14 ods. 1 písm. b) VZP a v súlade s Prílohou č. 2 k Rozhodnutiu o schválení žiadosti o poskytnutie NFP, resp. Prílohou č. 2 k Zmluve o poskytnutí NFP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čí uviesť odkaz na príslušný riadok časti A. tabuľky uvedenej v bode 1. tejto prílohy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 nie je relevantné, uvádza sa </w:t>
      </w:r>
      <w:r>
        <w:rPr>
          <w:szCs w:val="24"/>
        </w:rPr>
        <w:t>N/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44845" cy="9715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jc w:val="right"/>
      <w:rPr/>
    </w:pPr>
    <w:r>
      <w:rPr/>
      <w:t xml:space="preserve">Príloha č. 1 Zmluvy o partnerstve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</w:rPr>
  </w:style>
  <w:style w:type="character" w:styleId="Odkaznakomentr">
    <w:name w:val="Odkaz na komentár"/>
    <w:qFormat/>
    <w:rPr>
      <w:sz w:val="16"/>
    </w:rPr>
  </w:style>
  <w:style w:type="character" w:styleId="TextbublinyChar">
    <w:name w:val="Text bubliny Char"/>
    <w:qFormat/>
    <w:rPr>
      <w:rFonts w:ascii="Tahoma;Tahoma" w:hAnsi="Tahoma;Tahoma" w:cs="Tahoma;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13:00Z</dcterms:created>
  <dc:creator>Bertóková Lívia</dc:creator>
  <dc:description/>
  <cp:keywords/>
  <dc:language>en-US</dc:language>
  <cp:lastModifiedBy>Miroslava Dziaková</cp:lastModifiedBy>
  <cp:lastPrinted>2016-06-07T10:14:00Z</cp:lastPrinted>
  <dcterms:modified xsi:type="dcterms:W3CDTF">2021-08-25T12:07:00Z</dcterms:modified>
  <cp:revision>20</cp:revision>
  <dc:subject/>
  <dc:title>Názov hlavnej aktivity projektu:  Zabezpečenie zriadenia a činnosti IS IP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átum">
    <vt:lpwstr/>
  </property>
</Properties>
</file>